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pis materiálu Vaňkova 46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</w:t>
        <w:tab/>
        <w:tab/>
        <w:t>Společné prostory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1.          </w:t>
        <w:tab/>
        <w:t>Hlavní přívo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ab/>
        <w:t>Pojistka nožová Gg PH1 – 125 A</w:t>
        <w:tab/>
        <w:tab/>
        <w:tab/>
        <w:tab/>
        <w:tab/>
        <w:tab/>
        <w:tab/>
        <w:t>3 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A2.</w:t>
        <w:tab/>
        <w:t>Hlavní pospojování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2.1     </w:t>
        <w:tab/>
        <w:t>Přípojnice potenciálového vyrovnání např.EVPS-SEZ(OBO-Betterman)</w:t>
        <w:tab/>
        <w:t>1 ks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2.2     </w:t>
        <w:tab/>
        <w:t>Slaněný vodič H07V-K-2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izolace zž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>58 m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3.      </w:t>
        <w:tab/>
        <w:t>Hlavní domovní vedení a vedení ve stoupačc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3.1     </w:t>
        <w:tab/>
        <w:t>Svorkovnice pro stoupací vedení, dop. (HSV-35 nebo 6323-95)</w:t>
        <w:tab/>
        <w:tab/>
        <w:t>9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3.2     </w:t>
        <w:tab/>
        <w:t>Slaněný vodič H07V-K-70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izolace černá nebo hnědá</w:t>
        <w:tab/>
        <w:tab/>
        <w:tab/>
        <w:t>88 m</w:t>
        <w:tab/>
        <w:t xml:space="preserve">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3.3     </w:t>
        <w:tab/>
        <w:t>Slaněný vodič H07V-K-70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izolace zž</w:t>
        <w:tab/>
        <w:tab/>
        <w:tab/>
        <w:tab/>
        <w:tab/>
        <w:t>32 m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3.4     </w:t>
        <w:tab/>
        <w:t>Slaněný vodič H07V-K-2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izolace zž</w:t>
        <w:tab/>
        <w:tab/>
        <w:tab/>
        <w:tab/>
        <w:tab/>
        <w:t xml:space="preserve">66 m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3.5     </w:t>
        <w:tab/>
        <w:t>Vodič CY 6 mm2, izolace zž pro ochranné pospojování</w:t>
        <w:tab/>
        <w:tab/>
        <w:tab/>
        <w:t>10 m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3.6     </w:t>
        <w:tab/>
        <w:t>Svorka pro ochranné pospojování potrubí</w:t>
        <w:tab/>
        <w:tab/>
        <w:tab/>
        <w:tab/>
        <w:tab/>
        <w:t>7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3.7     </w:t>
        <w:tab/>
        <w:t>Kabel CYKY 4J x 70 mm2 (z HDS do RE 0) hlavní přívod</w:t>
        <w:tab/>
        <w:tab/>
        <w:tab/>
        <w:t>20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8</w:t>
        <w:tab/>
        <w:tab/>
        <w:t>Kabel CYKY 5J x 10 mm2 (z RE 0 do VK)</w:t>
        <w:tab/>
        <w:tab/>
        <w:tab/>
        <w:tab/>
        <w:tab/>
        <w:t>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9</w:t>
        <w:tab/>
        <w:tab/>
        <w:t>Kabel CYKY 5J x 6 mm2  (z VK  do RV výtah)</w:t>
        <w:tab/>
        <w:tab/>
        <w:tab/>
        <w:tab/>
        <w:tab/>
        <w:t>39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10</w:t>
        <w:tab/>
        <w:t>Kabel CYKY 3J x 2,5 mm2 (z VK do stroj. výt. osv.)</w:t>
        <w:tab/>
        <w:tab/>
        <w:tab/>
        <w:tab/>
        <w:t>44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11</w:t>
        <w:tab/>
        <w:t>Kabel CYKY 3J x 2,5 mm2 (z VK do stroj. výt. mont. zásuvka)</w:t>
        <w:tab/>
        <w:tab/>
        <w:t>44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12</w:t>
        <w:tab/>
        <w:t>Kabel CYKY 5J x 4 mm2 (z VK do ROV v 8.NP)</w:t>
        <w:tab/>
        <w:tab/>
        <w:tab/>
        <w:tab/>
        <w:t xml:space="preserve">32 m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13</w:t>
        <w:tab/>
        <w:t>Trubka(chránička)průměr 63, červená ohebná dvouplášť. vč. upevnění</w:t>
        <w:tab/>
        <w:t>18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4</w:t>
        <w:tab/>
        <w:t>Rozvaděč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4.1</w:t>
        <w:tab/>
        <w:tab/>
        <w:t>Rozvaděč RE 0 (1 ks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.</w:t>
        <w:tab/>
        <w:tab/>
        <w:t>Jistič 3.fáz.,char. B  40/3, 10kA např. LTN (spol. prostory)</w:t>
        <w:tab/>
        <w:tab/>
        <w:tab/>
        <w:t>1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.</w:t>
        <w:tab/>
        <w:tab/>
        <w:t>Svorkovnice 7 x 16 PE zelená</w:t>
        <w:tab/>
        <w:tab/>
        <w:tab/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Svorkovnice 7 x 16  N modrá</w:t>
        <w:tab/>
        <w:tab/>
        <w:tab/>
        <w:tab/>
        <w:tab/>
        <w:tab/>
        <w:tab/>
        <w:t>1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Svorkovnice pro hlavní stoupací vedení např. SV 35</w:t>
        <w:tab/>
        <w:tab/>
        <w:tab/>
        <w:tab/>
        <w:t>1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e.</w:t>
        <w:tab/>
        <w:tab/>
        <w:t>DIN lišta 50 cm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f.</w:t>
        <w:tab/>
        <w:tab/>
        <w:t>Spojovací vodiče 10 mm2, barvy izolace - č</w:t>
        <w:tab/>
        <w:tab/>
        <w:tab/>
        <w:tab/>
        <w:t xml:space="preserve">           10 m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 xml:space="preserve">           Spojovací vodiče CY 10 mm2, barvy izolace zž</w:t>
        <w:tab/>
        <w:tab/>
        <w:tab/>
        <w:tab/>
        <w:t>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Spojovací vodiče CY 10 mm2, barvy izolace m</w:t>
        <w:tab/>
        <w:tab/>
        <w:tab/>
        <w:tab/>
        <w:tab/>
        <w:t>5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Spojovací vodiče CY 16 mm2, barvy izolace zž</w:t>
        <w:tab/>
        <w:tab/>
        <w:tab/>
        <w:tab/>
        <w:t>1 m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j.</w:t>
        <w:tab/>
        <w:tab/>
        <w:t>Spojovací vodiče 2,5 mm2, barvy izolace - zž</w:t>
        <w:tab/>
        <w:tab/>
        <w:tab/>
        <w:tab/>
        <w:tab/>
        <w:t>4 m</w:t>
        <w:tab/>
        <w:t xml:space="preserve">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>Svorky RS</w:t>
        <w:tab/>
        <w:tab/>
        <w:tab/>
        <w:tab/>
        <w:tab/>
        <w:tab/>
        <w:tab/>
        <w:tab/>
        <w:tab/>
        <w:tab/>
        <w:t>10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l.</w:t>
        <w:tab/>
        <w:tab/>
        <w:t xml:space="preserve">Repase rozvaděče – demontáže stávajícího zařízení, 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montáž nového vybavení, vyčištění, nátěry vnitřní i venkovní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úprava krycího plechu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označení rozvaděče nálepkami a popisy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4.2</w:t>
        <w:tab/>
        <w:tab/>
        <w:t>Rozvaděč RE  1 (1 ks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.</w:t>
        <w:tab/>
        <w:tab/>
        <w:t>Jistič 3.fáz.,char. B  25/3, 10kA např. LTN (byty)</w:t>
        <w:tab/>
        <w:tab/>
        <w:tab/>
        <w:tab/>
        <w:t>4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.</w:t>
        <w:tab/>
        <w:tab/>
        <w:t>Svorkovnice 12 x 16 PE zelená</w:t>
        <w:tab/>
        <w:tab/>
        <w:tab/>
        <w:tab/>
        <w:tab/>
        <w:tab/>
        <w:tab/>
        <w:t>2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Svorkovnice 12 x16  N modrá</w:t>
        <w:tab/>
        <w:tab/>
        <w:tab/>
        <w:tab/>
        <w:tab/>
        <w:tab/>
        <w:tab/>
        <w:t>2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Svorkovnice pro hlavní stoupací vedení, např. SV 35</w:t>
        <w:tab/>
        <w:tab/>
        <w:tab/>
        <w:tab/>
        <w:t>1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DIN lišta 80 cm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Spojovací vodiče CY 6 mm2, barvy izolace - č</w:t>
        <w:tab/>
        <w:tab/>
        <w:tab/>
        <w:tab/>
        <w:tab/>
        <w:t>36 m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g.</w:t>
        <w:tab/>
        <w:tab/>
        <w:t>Spojovací vodiče CY 6 mm2, barvy izolace - m</w:t>
        <w:tab/>
        <w:tab/>
        <w:tab/>
        <w:tab/>
        <w:t>8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Spojovací vodiče CY 10 mm2, barvy izolace zž</w:t>
        <w:tab/>
        <w:tab/>
        <w:tab/>
        <w:tab/>
        <w:t>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Spojovací vodiče CY 10 mm2, barvy izolace m</w:t>
        <w:tab/>
        <w:tab/>
        <w:tab/>
        <w:tab/>
        <w:tab/>
        <w:t>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ab/>
        <w:t>Spojovací vodiče CY 16 mm2, barvy izolace zž</w:t>
        <w:tab/>
        <w:tab/>
        <w:tab/>
        <w:tab/>
        <w:t>1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>Spojovací vodiče 2,5 mm2, barvy izolace - zž</w:t>
        <w:tab/>
        <w:tab/>
        <w:tab/>
        <w:tab/>
        <w:tab/>
        <w:t>6 m</w:t>
        <w:tab/>
        <w:t xml:space="preserve">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.</w:t>
        <w:tab/>
        <w:t xml:space="preserve">      </w:t>
        <w:tab/>
        <w:t>Svorky RS</w:t>
        <w:tab/>
        <w:tab/>
        <w:tab/>
        <w:tab/>
        <w:tab/>
        <w:tab/>
        <w:tab/>
        <w:tab/>
        <w:tab/>
        <w:tab/>
        <w:t>20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m.</w:t>
        <w:tab/>
        <w:tab/>
        <w:t xml:space="preserve">Repase rozvaděče – demontáže stávajícího zařízení, 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montáž nového vybavení, vyčištění, nátěry vnitřní i venkovní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úprava krycího plechu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označení rozvaděče nálepkami a popisy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4.3</w:t>
        <w:tab/>
        <w:tab/>
        <w:t>Rozvaděč RE  2, 3, 4, 5, 6, 7, 8 (7 ks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.</w:t>
        <w:tab/>
        <w:tab/>
        <w:t>Jistič 1.fáz.,char. B  16/1-25/1, 10kA např. LTN</w:t>
      </w:r>
      <w:r>
        <w:rPr>
          <w:rFonts w:cs="Arial" w:ascii="Arial" w:hAnsi="Arial"/>
          <w:sz w:val="26"/>
        </w:rPr>
        <w:t xml:space="preserve"> (byty)</w:t>
      </w:r>
      <w:r>
        <w:rPr>
          <w:rFonts w:cs="Arial" w:ascii="Arial" w:hAnsi="Arial"/>
        </w:rPr>
        <w:tab/>
        <w:tab/>
        <w:tab/>
        <w:t>4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.</w:t>
        <w:tab/>
        <w:tab/>
        <w:t>Svorkovnice 12 x 16 PE zelená</w:t>
        <w:tab/>
        <w:tab/>
        <w:tab/>
        <w:tab/>
        <w:tab/>
        <w:tab/>
        <w:tab/>
        <w:t>2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Svorkovnice 12 x16  N modrá</w:t>
        <w:tab/>
        <w:tab/>
        <w:tab/>
        <w:tab/>
        <w:tab/>
        <w:tab/>
        <w:tab/>
        <w:t>2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Svorkovnice pro hlavní stoupací vedení např. SV 35</w:t>
        <w:tab/>
        <w:tab/>
        <w:tab/>
        <w:tab/>
        <w:t>1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DIN lišta 50 cm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Spojovací vodiče CY 6 mm2, barvy izolace - č</w:t>
        <w:tab/>
        <w:tab/>
        <w:tab/>
        <w:tab/>
        <w:tab/>
        <w:t>13 m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g.</w:t>
        <w:tab/>
        <w:tab/>
        <w:t>Spojovací vodiče CY 6 mm2, barvy izolace - m</w:t>
        <w:tab/>
        <w:tab/>
        <w:tab/>
        <w:tab/>
        <w:t>8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Spojovací vodiče CY 10 mm2, barvy izolace zž</w:t>
        <w:tab/>
        <w:tab/>
        <w:tab/>
        <w:tab/>
        <w:t>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Spojovací vodiče CY 10 mm2, barvy izolace m</w:t>
        <w:tab/>
        <w:tab/>
        <w:tab/>
        <w:tab/>
        <w:tab/>
        <w:t>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ab/>
        <w:t>Spojovací vodiče CY 16 mm2, barvy izolace zž</w:t>
        <w:tab/>
        <w:tab/>
        <w:tab/>
        <w:tab/>
        <w:t>1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>Spojovací vodiče 2,5 mm2, barvy izolace - zž</w:t>
        <w:tab/>
        <w:tab/>
        <w:tab/>
        <w:tab/>
        <w:tab/>
        <w:t>6 m</w:t>
        <w:tab/>
        <w:t xml:space="preserve">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.</w:t>
        <w:tab/>
        <w:t xml:space="preserve">      </w:t>
        <w:tab/>
        <w:t>Svorky RS</w:t>
        <w:tab/>
        <w:tab/>
        <w:tab/>
        <w:tab/>
        <w:tab/>
        <w:tab/>
        <w:tab/>
        <w:tab/>
        <w:tab/>
        <w:tab/>
        <w:t>12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m.</w:t>
        <w:tab/>
        <w:tab/>
        <w:t xml:space="preserve">Repase rozvaděče – demontáže stávajícího zařízení, 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montáž nového vybavení, vyčištění, nátěry vnitřní i venkovní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úprava krycího plechu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označení rozvaděče nálepkami a popi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  <w:t>4.4</w:t>
        <w:tab/>
        <w:tab/>
        <w:t>Rozvaděč VK-43  (1 ks)- společné prostor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>Jistič 1.fáz.,char. B  6/1, 10kA např. LTN</w:t>
        <w:tab/>
        <w:tab/>
        <w:tab/>
        <w:tab/>
        <w:tab/>
        <w:t>1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.</w:t>
        <w:tab/>
        <w:tab/>
        <w:t>Jistič 1.fáz.,char. B  10/1, 10kA např. LTN</w:t>
        <w:tab/>
        <w:tab/>
        <w:tab/>
        <w:tab/>
        <w:tab/>
        <w:t>2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Jistič 1.fáz.,char. B  16/1, 10kA např. LTN</w:t>
        <w:tab/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Jistič 3.fáz.,char. B  16/3, 10kA např. LTN</w:t>
        <w:tab/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Jistič 3.fáz.,char. B  32/3, 10kA např. LTN</w:t>
        <w:tab/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Vypínač APN – 63 – 3, např. Minia OEZ (hl. vyp.)</w:t>
        <w:tab/>
        <w:tab/>
        <w:tab/>
        <w:tab/>
        <w:t>1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ab/>
        <w:t>Páčkový spínač 10-SC-A230, 16A, se sign. barva zel. např. OEZ MSK</w:t>
        <w:tab/>
        <w:t>1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Proudový chránič s nadproudovou ochranou např.OLFI 16B N1 030AC</w:t>
        <w:tab/>
        <w:t>1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i.</w:t>
        <w:tab/>
        <w:tab/>
        <w:t xml:space="preserve">Jističochránič B10A jednomodulový 30mA na DIN lištu vč.montáže 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(např.Noark 1PN B10 30mA)</w:t>
        <w:tab/>
        <w:tab/>
        <w:tab/>
        <w:tab/>
        <w:tab/>
        <w:tab/>
        <w:tab/>
        <w:t xml:space="preserve">10 ks </w:t>
        <w:tab/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ab/>
        <w:t>Spojovací vodiče 6 mm2, barvy izolace –č</w:t>
        <w:tab/>
        <w:tab/>
        <w:tab/>
        <w:tab/>
        <w:tab/>
        <w:t>6 m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k.</w:t>
        <w:tab/>
        <w:tab/>
        <w:t>Spojovací vodiče 4 mm2, barvy izolace –č</w:t>
        <w:tab/>
        <w:tab/>
        <w:tab/>
        <w:tab/>
        <w:tab/>
        <w:t>14 m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l.</w:t>
        <w:tab/>
        <w:tab/>
        <w:t>Jednopólová měděná propojovací lišta s kontakty u okraje lišty</w:t>
        <w:tab/>
        <w:tab/>
        <w:t>0.3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360"/>
        <w:rPr/>
      </w:pPr>
      <w:r>
        <w:rPr>
          <w:rFonts w:cs="Arial" w:ascii="Arial" w:hAnsi="Arial"/>
        </w:rPr>
        <w:t>m.</w:t>
        <w:tab/>
        <w:tab/>
        <w:t>Spojovací vodiče 2,5 mm2, barvy izolace – č</w:t>
        <w:tab/>
        <w:tab/>
        <w:tab/>
        <w:tab/>
        <w:tab/>
        <w:t>3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- zž</w:t>
        <w:tab/>
        <w:tab/>
        <w:tab/>
        <w:tab/>
        <w:tab/>
        <w:t>1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- m</w:t>
        <w:tab/>
        <w:tab/>
        <w:tab/>
        <w:tab/>
        <w:tab/>
        <w:t>2 m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n.</w:t>
        <w:tab/>
        <w:tab/>
        <w:t>Svorkovnice 12 x 16 PE zelená</w:t>
        <w:tab/>
        <w:tab/>
        <w:tab/>
        <w:tab/>
        <w:tab/>
        <w:tab/>
        <w:tab/>
        <w:t>2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o.</w:t>
        <w:tab/>
        <w:tab/>
        <w:t>Svorkovnice 12 x 16  N modrá</w:t>
        <w:tab/>
        <w:tab/>
        <w:tab/>
        <w:tab/>
        <w:tab/>
        <w:tab/>
        <w:tab/>
        <w:t>2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p.</w:t>
        <w:tab/>
        <w:tab/>
        <w:t>DIN lišta 80 cm</w:t>
        <w:tab/>
        <w:tab/>
        <w:tab/>
        <w:tab/>
        <w:tab/>
        <w:tab/>
        <w:tab/>
        <w:tab/>
        <w:tab/>
        <w:t>1 ks</w:t>
        <w:tab/>
        <w:t xml:space="preserve">     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r.</w:t>
        <w:tab/>
        <w:tab/>
        <w:t>Svorky RS</w:t>
        <w:tab/>
        <w:tab/>
        <w:tab/>
        <w:tab/>
        <w:tab/>
        <w:tab/>
        <w:tab/>
        <w:tab/>
        <w:tab/>
        <w:tab/>
        <w:t>19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s.</w:t>
        <w:tab/>
        <w:tab/>
        <w:t xml:space="preserve">Repase rozvaděče – demontáže stávajícího zařízení, 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montáž nového vybavení, vyčištění, nátěry vnitřní i venkovní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  <w:b/>
        </w:rPr>
        <w:t>nový krycí plech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označení rozvaděče nálepkami a popisy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  <w:b/>
        </w:rPr>
        <w:t>4.5</w:t>
        <w:tab/>
        <w:t xml:space="preserve">Rozvaděč ROV (1 ks) – ovládání ventilace 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a.</w:t>
        <w:tab/>
        <w:tab/>
        <w:t>Motorový spouštěč SM1E – 4, OEZ Letohrad</w:t>
        <w:tab/>
        <w:tab/>
        <w:tab/>
        <w:tab/>
        <w:tab/>
        <w:t>4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b.            Jistič LPN C 2/1</w:t>
        <w:tab/>
        <w:tab/>
        <w:tab/>
        <w:tab/>
        <w:tab/>
        <w:tab/>
        <w:tab/>
        <w:tab/>
        <w:tab/>
        <w:t>4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c.            Stykač  třífázový  LC1 D09 P7(ovlád. 230 V)</w:t>
        <w:tab/>
        <w:tab/>
        <w:tab/>
        <w:tab/>
        <w:tab/>
        <w:t>4 ks</w:t>
        <w:tab/>
        <w:tab/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d.            Časové relé ELCON UKBN 2</w:t>
        <w:tab/>
        <w:tab/>
        <w:tab/>
        <w:tab/>
        <w:tab/>
        <w:tab/>
        <w:tab/>
        <w:t>4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Vypínač APN  - 32 – 3, Minia OEZ</w:t>
        <w:tab/>
        <w:tab/>
        <w:tab/>
        <w:tab/>
        <w:tab/>
        <w:tab/>
        <w:t>1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f.</w:t>
        <w:tab/>
        <w:tab/>
        <w:t>Svorkovnice 15 x 16 N modrá</w:t>
        <w:tab/>
        <w:tab/>
        <w:tab/>
        <w:tab/>
        <w:tab/>
        <w:tab/>
        <w:tab/>
        <w:t>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 xml:space="preserve"> </w:t>
        <w:tab/>
        <w:t>Svorkovnice 15 x 16 PE zelená</w:t>
        <w:tab/>
        <w:tab/>
        <w:tab/>
        <w:tab/>
        <w:tab/>
        <w:tab/>
        <w:tab/>
        <w:t>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h.             DIN lišta 100 cm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i.</w:t>
        <w:tab/>
        <w:tab/>
        <w:t>Spojovací vodiče 4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barvy izolace – č</w:t>
        <w:tab/>
        <w:tab/>
        <w:tab/>
        <w:tab/>
        <w:t xml:space="preserve">           28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pojovací vodiče 1.5 mm2, barvy izolace - č</w:t>
        <w:tab/>
        <w:tab/>
        <w:tab/>
        <w:tab/>
        <w:tab/>
        <w:t>13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- m</w:t>
        <w:tab/>
        <w:tab/>
        <w:tab/>
        <w:tab/>
        <w:tab/>
        <w:t>13 m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j.</w:t>
        <w:tab/>
        <w:tab/>
        <w:t>Svorky RS</w:t>
        <w:tab/>
        <w:tab/>
        <w:tab/>
        <w:tab/>
        <w:tab/>
        <w:tab/>
        <w:tab/>
        <w:tab/>
        <w:tab/>
        <w:tab/>
        <w:t>28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>Odpojení starého přívodu a napojení nového přívodu</w:t>
        <w:tab/>
        <w:tab/>
        <w:tab/>
        <w:tab/>
        <w:t>1 ks</w:t>
      </w:r>
    </w:p>
    <w:p>
      <w:pPr>
        <w:pStyle w:val="Normal"/>
        <w:ind w:left="1410" w:hanging="1020"/>
        <w:rPr>
          <w:rFonts w:ascii="Arial" w:hAnsi="Arial" w:cs="Arial"/>
        </w:rPr>
      </w:pPr>
      <w:r>
        <w:rPr>
          <w:rFonts w:cs="Arial" w:ascii="Arial" w:hAnsi="Arial"/>
        </w:rPr>
        <w:t xml:space="preserve">l.      </w:t>
        <w:tab/>
        <w:t xml:space="preserve">Repase rozvaděče – demontáže stávajícího zařízení,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montáž nového vybavení, vyčištění, úprava krycího plechu,</w:t>
      </w:r>
    </w:p>
    <w:p>
      <w:pPr>
        <w:pStyle w:val="Normal"/>
        <w:ind w:left="1410" w:hanging="0"/>
        <w:rPr/>
      </w:pPr>
      <w:r>
        <w:rPr>
          <w:rFonts w:cs="Arial" w:ascii="Arial" w:hAnsi="Arial"/>
        </w:rPr>
        <w:t>nátěry vnitřní i venkovní, označení rozvaděče nálepkami, popis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6</w:t>
        <w:tab/>
        <w:t>Rozvaděč ROPP 1 (1 ks –1.NP) – ochrany proti přepětí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.</w:t>
        <w:tab/>
        <w:tab/>
        <w:t xml:space="preserve">Rozvaděč plastový pod omítku např.DCK Holoubkov SP 100/NV </w:t>
      </w:r>
    </w:p>
    <w:p>
      <w:pPr>
        <w:pStyle w:val="Normal"/>
        <w:ind w:left="1068" w:firstLine="348"/>
        <w:rPr>
          <w:rFonts w:ascii="Arial" w:hAnsi="Arial" w:cs="Arial"/>
        </w:rPr>
      </w:pPr>
      <w:r>
        <w:rPr>
          <w:rFonts w:cs="Arial" w:ascii="Arial" w:hAnsi="Arial"/>
        </w:rPr>
        <w:t>se zámkem D a možností zaplombování 325 x 290 x 120 bez výzbroje</w:t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Svodič přepětí I. Třídy např. FLP 25-T1 fy Saltek</w:t>
        <w:tab/>
        <w:tab/>
        <w:tab/>
        <w:tab/>
        <w:t>1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c.</w:t>
        <w:tab/>
        <w:tab/>
        <w:t>Pojistkový odpojovač např. OPV 22 s pojistkami 125 A</w:t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Kabel CYKY 4J x 70 mm2 (nebo propojovací vodiče)</w:t>
        <w:tab/>
        <w:tab/>
        <w:tab/>
        <w:tab/>
        <w:t>4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DIN lišta 30 cm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Vysekání kapsy pro ROPP 325 x 290 x 120</w:t>
        <w:tab/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  <w:t>4.7</w:t>
        <w:tab/>
        <w:tab/>
        <w:t xml:space="preserve">Rozvaděč RV  (1 ks)- výtahu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>Elektroinstalační lišta plastová , vkládací 40 x 40 mm</w:t>
        <w:tab/>
        <w:tab/>
        <w:tab/>
        <w:tab/>
        <w:t>6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Odpojení starého vedení a napojení nového vedení do rozvaděče</w:t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5</w:t>
        <w:tab/>
        <w:t>Společné prostory</w:t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90" w:hanging="0"/>
        <w:rPr/>
      </w:pPr>
      <w:r>
        <w:rPr>
          <w:rFonts w:cs="Arial" w:ascii="Arial" w:hAnsi="Arial"/>
          <w:b/>
        </w:rPr>
        <w:t>5.1</w:t>
        <w:tab/>
        <w:t>Osvětlení před byty (1.NP- 8.NP)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>Svítidlo s integr.čidlem pohybu stropní, 2 x 40W, E 27</w:t>
      </w:r>
    </w:p>
    <w:p>
      <w:pPr>
        <w:pStyle w:val="Normal"/>
        <w:ind w:left="1098" w:firstLine="318"/>
        <w:rPr/>
      </w:pPr>
      <w:r>
        <w:rPr>
          <w:rFonts w:cs="Arial" w:ascii="Arial" w:hAnsi="Arial"/>
        </w:rPr>
        <w:t>např.  FOGLER DL 2400, 2 x 40W, fy Kanlux</w:t>
        <w:tab/>
        <w:tab/>
        <w:tab/>
        <w:tab/>
        <w:tab/>
        <w:t>8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b.</w:t>
        <w:tab/>
        <w:tab/>
        <w:t>Kabel CYKY 3J x 1,5 mm2 (v rozv. 28m)</w:t>
        <w:tab/>
        <w:tab/>
        <w:tab/>
        <w:tab/>
        <w:tab/>
        <w:t>61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Krabice spojovací s věnečkem a víčkem  KO 68-v rozvaděčích</w:t>
        <w:tab/>
        <w:tab/>
        <w:t>8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d.</w:t>
        <w:tab/>
        <w:tab/>
        <w:t>Frézování a zaomítání drážek v panelu (strop)</w:t>
        <w:tab/>
        <w:tab/>
        <w:tab/>
        <w:tab/>
        <w:tab/>
        <w:t>18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Víčko VLK 80 (demontáž tlačítka a následná montáž víčka)</w:t>
        <w:tab/>
        <w:tab/>
        <w:tab/>
        <w:t>8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f.</w:t>
        <w:tab/>
        <w:tab/>
        <w:t>Žárovka LED 6W, E 27, 3000K 510 lm – teplá bílá</w:t>
        <w:tab/>
        <w:tab/>
        <w:tab/>
        <w:tab/>
        <w:t>16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  <w:b/>
        </w:rPr>
        <w:t>5.2</w:t>
        <w:tab/>
        <w:t>Osvětlení mezipater a zadního vstupu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>Svítidlo s integr.čidlem pohybu stropní, 2 x 40W, E 27</w:t>
      </w:r>
    </w:p>
    <w:p>
      <w:pPr>
        <w:pStyle w:val="Normal"/>
        <w:ind w:left="1098" w:firstLine="318"/>
        <w:rPr/>
      </w:pPr>
      <w:r>
        <w:rPr>
          <w:rFonts w:cs="Arial" w:ascii="Arial" w:hAnsi="Arial"/>
        </w:rPr>
        <w:t>např.  FOGLER DL 2400, 2 x 40W, fy Kanlux</w:t>
        <w:tab/>
        <w:tab/>
        <w:tab/>
        <w:tab/>
        <w:tab/>
        <w:t>9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b.</w:t>
        <w:tab/>
        <w:tab/>
        <w:t>Svítidlo s vysokofrekvenčním pohybovým čidlem, IP 44, 9,5W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např. Steinel RS PRO LED P1, 9,5W, 1010 lm</w:t>
        <w:tab/>
        <w:tab/>
        <w:tab/>
        <w:tab/>
        <w:tab/>
        <w:t>1 ks</w:t>
        <w:tab/>
        <w:tab/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c.</w:t>
        <w:tab/>
        <w:tab/>
        <w:t>Kabel CYKY 3J x 1,5 mm2</w:t>
        <w:tab/>
        <w:tab/>
        <w:tab/>
        <w:tab/>
        <w:tab/>
        <w:tab/>
        <w:tab/>
        <w:t>71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Krabice spojovací s věnečkem a víčkem  KO 68</w:t>
        <w:tab/>
        <w:tab/>
        <w:tab/>
        <w:tab/>
        <w:t>9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Frézování a zaomítání drážek v panelu</w:t>
        <w:tab/>
        <w:tab/>
        <w:tab/>
        <w:tab/>
        <w:tab/>
        <w:tab/>
        <w:t xml:space="preserve">58 m 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Zhotovení průrazu pro kabel (strop – panel 20 cm)</w:t>
        <w:tab/>
        <w:tab/>
        <w:tab/>
        <w:tab/>
        <w:t>9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g.</w:t>
        <w:tab/>
        <w:tab/>
        <w:t>Demontáž tlačítka, zaomítání otvoru</w:t>
        <w:tab/>
        <w:tab/>
        <w:tab/>
        <w:tab/>
        <w:tab/>
        <w:tab/>
        <w:t>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Žárovka LED 6W, E 27, 3000K 510 lm – teplá bílá</w:t>
        <w:tab/>
        <w:tab/>
        <w:tab/>
        <w:tab/>
        <w:t xml:space="preserve">18 ks 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Elektroinstalační lišta plastová , vkládací 20 x 40 mm</w:t>
        <w:tab/>
        <w:tab/>
        <w:tab/>
        <w:tab/>
        <w:t>14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</w:t>
        <w:tab/>
        <w:t>Osvětlení  – stálé svícení (1.PP- 8.NP)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>LED svítidlo ovál, 12W,4000K, např. Ecolite, BL 12W-BI, 230V, 4000K</w:t>
        <w:tab/>
        <w:t>1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Kabel CYKY 3J x 1,5 mm2 (v rozvaděčích a v SDK)</w:t>
        <w:tab/>
        <w:tab/>
        <w:tab/>
        <w:tab/>
        <w:t>85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Krabice spojovací s věnečkem a víčkem  KO 68-v rozvaděčích</w:t>
        <w:tab/>
        <w:tab/>
        <w:t>9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 xml:space="preserve">d. </w:t>
        <w:tab/>
        <w:tab/>
        <w:t>Elektroinstalační lišta plastová , vkládací 18 x 13 mm</w:t>
        <w:tab/>
        <w:tab/>
        <w:tab/>
        <w:tab/>
        <w:t>6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4</w:t>
        <w:tab/>
        <w:t>Osvětlení vestibulu a před vstupem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a.</w:t>
        <w:tab/>
        <w:tab/>
        <w:t>Svítidlo s vysokofrekvenčním pohybovým čidlem, IP 44, 9,5W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např. Steinel RS PRO LED P1, 9,5W, 1010 lm</w:t>
        <w:tab/>
        <w:tab/>
        <w:tab/>
        <w:tab/>
        <w:tab/>
        <w:t>2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b.</w:t>
        <w:tab/>
        <w:tab/>
        <w:t>Kabel CYKY 3J x 1,5 mm2</w:t>
        <w:tab/>
        <w:tab/>
        <w:tab/>
        <w:tab/>
        <w:tab/>
        <w:tab/>
        <w:tab/>
        <w:t>20 m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c.</w:t>
        <w:tab/>
        <w:tab/>
        <w:t>Frézování a zaomítání drážek v panelu</w:t>
        <w:tab/>
        <w:tab/>
        <w:tab/>
        <w:tab/>
        <w:tab/>
        <w:tab/>
        <w:t>10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Zhotovení průrazu pro kabel (zeď – zdivo 20 cm)</w:t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Demontáž tlačítka, zaomítání otvoru</w:t>
        <w:tab/>
        <w:tab/>
        <w:tab/>
        <w:tab/>
        <w:tab/>
        <w:tab/>
        <w:t>2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5</w:t>
        <w:tab/>
        <w:t>Nouzové osvětlení (1.PP- 8.NP)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a.</w:t>
        <w:tab/>
        <w:tab/>
        <w:t>Nouzové svítidlo LED 8W, IP 65, 3h, s piktogramem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např. Svítidlo Modus ECONOMIC LED SA 3 hod, IP 65</w:t>
        <w:tab/>
        <w:tab/>
        <w:tab/>
        <w:t>11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b.</w:t>
        <w:tab/>
        <w:tab/>
        <w:t>Kabel CYKY 3J x 1,5 mm2 (v rozvaděčích a v SDK)</w:t>
        <w:tab/>
        <w:tab/>
        <w:tab/>
        <w:tab/>
        <w:t>71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Krabice spojovací s věnečkem a víčkem  KO 68</w:t>
        <w:tab/>
        <w:tab/>
        <w:tab/>
        <w:tab/>
        <w:t>9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Zhotovení průrazu pro kabel (strop – panel 20 cm)</w:t>
        <w:tab/>
        <w:tab/>
        <w:tab/>
        <w:tab/>
        <w:t>9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Frézování a zaomítání drážek v panelu</w:t>
        <w:tab/>
        <w:tab/>
        <w:tab/>
        <w:tab/>
        <w:tab/>
        <w:tab/>
        <w:t xml:space="preserve">20 m 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6</w:t>
        <w:tab/>
        <w:t>Osvětlení strojovny výtahu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a.</w:t>
        <w:tab/>
        <w:tab/>
        <w:t>Svítidlo žárovkové do vlhka s krytem, 1xE 27, 60W, IP 44</w:t>
      </w:r>
    </w:p>
    <w:p>
      <w:pPr>
        <w:pStyle w:val="Normal"/>
        <w:ind w:left="1098" w:firstLine="318"/>
        <w:rPr/>
      </w:pPr>
      <w:r>
        <w:rPr>
          <w:rFonts w:cs="Arial" w:ascii="Arial" w:hAnsi="Arial"/>
        </w:rPr>
        <w:t xml:space="preserve">např.KRUH SKP-100/B fy Panlux </w:t>
        <w:tab/>
        <w:tab/>
        <w:tab/>
        <w:tab/>
        <w:tab/>
        <w:tab/>
        <w:t>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Žárovka LED 10W, E 27, 3000K 510 lm – teplá bílá</w:t>
        <w:tab/>
        <w:tab/>
        <w:tab/>
        <w:tab/>
        <w:t xml:space="preserve">2 ks 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c.</w:t>
        <w:tab/>
        <w:tab/>
        <w:t>Vypínač č.1 do vlhka, na om. Např. 3553-01929 S, IP 44, Praktik ABB</w:t>
        <w:tab/>
        <w:t>1 ks</w:t>
        <w:tab/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 xml:space="preserve">Technické svítidlo zářivkové, IP 65, 2 tr., 2xG13, 18W </w:t>
      </w:r>
    </w:p>
    <w:p>
      <w:pPr>
        <w:pStyle w:val="Normal"/>
        <w:ind w:left="1098" w:firstLine="318"/>
        <w:rPr/>
      </w:pPr>
      <w:r>
        <w:rPr>
          <w:rFonts w:cs="Arial" w:ascii="Arial" w:hAnsi="Arial"/>
        </w:rPr>
        <w:t>např. Kanlux MAH PLUS-236-ABS/PC, 2 x 36W</w:t>
        <w:tab/>
        <w:tab/>
        <w:tab/>
        <w:tab/>
        <w:t>1 k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Zářivková trubice LED, 18-20W </w:t>
      </w:r>
    </w:p>
    <w:p>
      <w:pPr>
        <w:pStyle w:val="Normal"/>
        <w:ind w:left="1092" w:firstLine="318"/>
        <w:rPr>
          <w:rFonts w:ascii="Arial" w:hAnsi="Arial" w:cs="Arial"/>
        </w:rPr>
      </w:pPr>
      <w:r>
        <w:rPr>
          <w:rFonts w:cs="Arial" w:ascii="Arial" w:hAnsi="Arial"/>
        </w:rPr>
        <w:t>např.ECOPLANET – LEDTUBE 120/20W/4000K</w:t>
        <w:tab/>
        <w:tab/>
        <w:tab/>
        <w:tab/>
        <w:t>2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f.</w:t>
        <w:tab/>
        <w:tab/>
        <w:t>Kabel CYKY 3J x 1,5 mm2, demontáž stávajících kabelů</w:t>
      </w:r>
    </w:p>
    <w:p>
      <w:pPr>
        <w:pStyle w:val="Normal"/>
        <w:ind w:left="1098" w:firstLine="318"/>
        <w:rPr/>
      </w:pPr>
      <w:r>
        <w:rPr>
          <w:rFonts w:cs="Arial" w:ascii="Arial" w:hAnsi="Arial"/>
        </w:rPr>
        <w:t>a montáž nových kabelů do stávající NIEDAX lišty</w:t>
        <w:tab/>
        <w:tab/>
        <w:tab/>
        <w:tab/>
        <w:t>12 m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g.</w:t>
        <w:tab/>
        <w:tab/>
        <w:t>Instalační lišta plastová vkládací 18 x 13 mm</w:t>
        <w:tab/>
        <w:tab/>
        <w:tab/>
        <w:tab/>
        <w:tab/>
        <w:t>16 m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h.</w:t>
        <w:tab/>
        <w:tab/>
        <w:t>Příchytka řadová  např. NIEDAX 6723</w:t>
        <w:tab/>
        <w:tab/>
        <w:tab/>
        <w:tab/>
        <w:tab/>
        <w:tab/>
        <w:t>30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Krabice plastová do vlhka</w:t>
        <w:tab/>
        <w:t xml:space="preserve"> IP 54, 77x 78x42mm, např. FD 7</w:t>
        <w:tab/>
        <w:tab/>
        <w:tab/>
        <w:t>2 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7</w:t>
        <w:tab/>
        <w:t>Osvětlení suterénu 1.PP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a.</w:t>
        <w:tab/>
        <w:tab/>
        <w:t>Svítidlo žárovkové do vlhka s krytem, 1x E 27, 60W, IP 44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 xml:space="preserve">např.KRUH SKP-100/B fy Panlux </w:t>
        <w:tab/>
        <w:tab/>
        <w:tab/>
        <w:tab/>
        <w:tab/>
        <w:tab/>
        <w:t>34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Vypínač č.1, do vlhka na om. Např. 3553-01929 S, IP 44, Praktik ABB</w:t>
        <w:tab/>
        <w:t>12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Krabice plastová do vlhka</w:t>
        <w:tab/>
        <w:t xml:space="preserve"> IP 54, 77x 78x42mm, např. FD 7</w:t>
        <w:tab/>
        <w:tab/>
        <w:tab/>
        <w:t>16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d.</w:t>
        <w:tab/>
        <w:tab/>
        <w:t>Trubka tuhá hrdlovaná světle šedá např. 1520 KA</w:t>
        <w:tab/>
        <w:tab/>
        <w:tab/>
        <w:tab/>
        <w:t>128 m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e.</w:t>
        <w:tab/>
        <w:tab/>
        <w:t>Příchytka plastová světle šedá pro EN trubky  např.5320 KB</w:t>
        <w:tab/>
        <w:tab/>
        <w:t>250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f.</w:t>
        <w:tab/>
        <w:tab/>
        <w:t>Spojka světle šedá pro EN trubky např.0220 KB</w:t>
        <w:tab/>
        <w:tab/>
        <w:tab/>
        <w:tab/>
        <w:t>42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g.</w:t>
        <w:tab/>
        <w:tab/>
        <w:t>Koleno světle šedé pro EN trubky např.4120 KB</w:t>
        <w:tab/>
        <w:tab/>
        <w:tab/>
        <w:tab/>
        <w:t>40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Ohebná trubka např.Monoflex 1420 K10</w:t>
        <w:tab/>
        <w:tab/>
        <w:tab/>
        <w:tab/>
        <w:tab/>
        <w:t>25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Kabel CYKY 3J x 1,5 mm2</w:t>
        <w:tab/>
        <w:tab/>
        <w:tab/>
        <w:tab/>
        <w:tab/>
        <w:tab/>
        <w:tab/>
        <w:t>182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ab/>
        <w:t>Svítidlo s integr.čidlem pohybu stropní, 2 x 40W, E 27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např.  FOGLER DL 2400, 2 x 40W, fy Kanlux</w:t>
        <w:tab/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>Elektroinstalační lišta plastová , vkládací 20 x 40 mm</w:t>
        <w:tab/>
        <w:tab/>
        <w:tab/>
        <w:tab/>
        <w:t>12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8</w:t>
        <w:tab/>
        <w:t>Oprava systému domácích telefonů (hlavní vstup)</w:t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.</w:t>
        <w:tab/>
        <w:tab/>
        <w:t>Tablo  stříbrné (bezkontaktní čipy, třídrátový systém, např.LASKOMEX)</w:t>
        <w:tab/>
        <w:t>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 xml:space="preserve">Jednotka elektroniky </w:t>
        <w:tab/>
        <w:tab/>
        <w:tab/>
        <w:tab/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Napáječ 6 - 12V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d.</w:t>
        <w:tab/>
        <w:tab/>
        <w:t>Modul pro jmenovky stříbrný</w:t>
        <w:tab/>
        <w:tab/>
        <w:tab/>
        <w:tab/>
        <w:tab/>
        <w:tab/>
        <w:tab/>
        <w:t>2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e.</w:t>
        <w:tab/>
        <w:tab/>
        <w:t xml:space="preserve">Stříška třímodulová vertikální stříbrná </w:t>
        <w:tab/>
        <w:tab/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Domácí telefon bílý s dvojím zvoněním</w:t>
        <w:tab/>
        <w:tab/>
        <w:tab/>
        <w:tab/>
        <w:tab/>
        <w:tab/>
        <w:t xml:space="preserve">32 ks 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g.</w:t>
        <w:tab/>
        <w:tab/>
        <w:t>Bezkontaktní čip umožňující vstup do domu</w:t>
        <w:tab/>
        <w:tab/>
        <w:tab/>
        <w:tab/>
        <w:tab/>
        <w:t>100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Kabel stíněný 4 x 2 x 0,5 mm2 (stoupačky, do bytů a k tablu)</w:t>
        <w:tab/>
        <w:tab/>
        <w:t>330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Elektrický zámek 5-8V</w:t>
        <w:tab/>
        <w:tab/>
        <w:tab/>
        <w:tab/>
        <w:tab/>
        <w:tab/>
        <w:tab/>
        <w:tab/>
        <w:t>1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j.</w:t>
        <w:tab/>
        <w:tab/>
        <w:t xml:space="preserve">Krabice spojovací s věnečkem a víčkem  </w:t>
        <w:tab/>
        <w:tab/>
        <w:tab/>
        <w:tab/>
        <w:tab/>
        <w:t>8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 xml:space="preserve">Vícepolová svorkovnice </w:t>
        <w:tab/>
        <w:tab/>
        <w:tab/>
        <w:tab/>
        <w:tab/>
        <w:tab/>
        <w:tab/>
        <w:tab/>
        <w:t>3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l.</w:t>
        <w:tab/>
        <w:tab/>
        <w:t>Zvonkové tlačítko celoplošné</w:t>
        <w:tab/>
        <w:tab/>
        <w:tab/>
        <w:tab/>
        <w:tab/>
        <w:tab/>
        <w:tab/>
        <w:t xml:space="preserve">32 ks 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m.</w:t>
        <w:tab/>
        <w:tab/>
        <w:t>Krabice přístrojová KP 68</w:t>
        <w:tab/>
        <w:tab/>
        <w:tab/>
        <w:tab/>
        <w:tab/>
        <w:tab/>
        <w:tab/>
        <w:tab/>
        <w:t>3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n.</w:t>
        <w:tab/>
        <w:tab/>
        <w:t>Generátor druhého zvonění</w:t>
        <w:tab/>
        <w:tab/>
        <w:tab/>
        <w:tab/>
        <w:tab/>
        <w:tab/>
        <w:tab/>
        <w:t>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o.</w:t>
        <w:tab/>
        <w:tab/>
        <w:t>Krabice bez vývodek IP 55, 220x170x80</w:t>
        <w:tab/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p.</w:t>
        <w:tab/>
        <w:tab/>
        <w:t>Frézování a zaomítání drážek v panelu</w:t>
        <w:tab/>
        <w:tab/>
        <w:tab/>
        <w:tab/>
        <w:tab/>
        <w:tab/>
        <w:t>56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r.</w:t>
        <w:tab/>
        <w:tab/>
        <w:t>Zhotovení průrazu přes panel (25 cm) + zapojení tel.</w:t>
        <w:tab/>
        <w:tab/>
        <w:tab/>
        <w:tab/>
        <w:t>3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  <w:b/>
        </w:rPr>
        <w:t>A.6</w:t>
        <w:tab/>
        <w:t>Přívodní vedení do bytů (32 bytů)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 xml:space="preserve">6.1          </w:t>
        <w:tab/>
        <w:t xml:space="preserve">Kabel CYKY  5J x 6 mm2 </w:t>
        <w:tab/>
        <w:tab/>
        <w:tab/>
        <w:tab/>
        <w:tab/>
        <w:tab/>
        <w:tab/>
        <w:tab/>
        <w:t>224 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2</w:t>
        <w:tab/>
        <w:t>Vodič CYA 6 mm2 žz</w:t>
        <w:tab/>
        <w:tab/>
        <w:tab/>
        <w:tab/>
        <w:tab/>
        <w:tab/>
        <w:tab/>
        <w:tab/>
        <w:t xml:space="preserve">288 m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3</w:t>
        <w:tab/>
        <w:t>Sádrokartonový obklad ve tvaru L 12,5 x 350 x 200 mm v nehořlavém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provedení vč.rastru</w:t>
        <w:tab/>
        <w:t>(2 x tl.)</w:t>
        <w:tab/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Např. Rigips protipožární deska RF 12,5 x 1250 x 2000mm</w:t>
        <w:tab/>
        <w:tab/>
        <w:tab/>
        <w:t>104 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4</w:t>
        <w:tab/>
        <w:t>Zhotovení průrazu pro kabel (beton 25 cm tl.)</w:t>
        <w:tab/>
        <w:tab/>
        <w:tab/>
        <w:tab/>
        <w:tab/>
        <w:t>32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6.5</w:t>
        <w:tab/>
        <w:t>Frézování a zaomítání drážek v panelu</w:t>
        <w:tab/>
        <w:tab/>
        <w:tab/>
        <w:tab/>
        <w:tab/>
        <w:tab/>
        <w:t>5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7</w:t>
        <w:tab/>
        <w:t>Opravy omítek a malby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7.1    </w:t>
        <w:tab/>
        <w:t xml:space="preserve">Lokální opravy omítek po demontážích (praskliny,díry apod.) </w:t>
        <w:tab/>
        <w:tab/>
        <w:t>80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2    </w:t>
        <w:tab/>
        <w:t>Vymalování na bílo (chodby, schodiště, sklepy)</w:t>
        <w:tab/>
        <w:tab/>
        <w:tab/>
        <w:tab/>
        <w:t xml:space="preserve">1436 m2 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7.3</w:t>
        <w:tab/>
        <w:t>Vymalování sádrokartonových kufrů</w:t>
        <w:tab/>
        <w:tab/>
        <w:tab/>
        <w:tab/>
        <w:tab/>
        <w:tab/>
        <w:t>53 m2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7.4</w:t>
        <w:tab/>
        <w:t>Keramický obklad (sokl) do výšky 8 cm (schody a mezipatra)</w:t>
        <w:tab/>
        <w:tab/>
        <w:t>230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7.5</w:t>
        <w:tab/>
        <w:t>Rohovník k PVC podlaze u bytů</w:t>
        <w:tab/>
        <w:tab/>
        <w:tab/>
        <w:tab/>
        <w:tab/>
        <w:tab/>
        <w:tab/>
        <w:t>155 m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7.6</w:t>
        <w:tab/>
        <w:t xml:space="preserve">Nátěr omyvatelnou barvou na hraně schodiště (tzv.zrcadlo) a nad 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rohovníkem u bytů do výšky 10 cm</w:t>
        <w:tab/>
        <w:tab/>
        <w:tab/>
        <w:tab/>
        <w:tab/>
        <w:tab/>
        <w:t xml:space="preserve">56 m2 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7.7</w:t>
        <w:tab/>
        <w:t>Nátěr oplechování střešního svodu</w:t>
        <w:tab/>
        <w:tab/>
        <w:tab/>
        <w:tab/>
        <w:tab/>
        <w:tab/>
        <w:t>27 m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/>
      </w:pPr>
      <w:r>
        <w:rPr>
          <w:rFonts w:cs="Arial" w:ascii="Arial" w:hAnsi="Arial"/>
          <w:b/>
        </w:rPr>
        <w:t>A.8</w:t>
        <w:tab/>
        <w:t>Montáže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8.1    </w:t>
        <w:tab/>
        <w:t>Elektrická přívodní vedení do jednotlivých bytů bude uloženo většinou v 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SDK kufrech a konce vedení u krajních bytů bude uloženo ve vyfrézovaných</w:t>
      </w:r>
    </w:p>
    <w:p>
      <w:pPr>
        <w:pStyle w:val="Normal"/>
        <w:ind w:left="1098" w:firstLine="318"/>
        <w:rPr/>
      </w:pPr>
      <w:r>
        <w:rPr>
          <w:rFonts w:cs="Arial" w:ascii="Arial" w:hAnsi="Arial"/>
        </w:rPr>
        <w:t>drážkách a zaomítá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A.9    </w:t>
        <w:tab/>
        <w:t>Demontáže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9.1       </w:t>
        <w:tab/>
        <w:t xml:space="preserve">Jedná se o rekonstrukci přívodního, stoupacího vedení a přívodních vedení do všech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bytových jednotek, demontáže současné elektroinstalace  budou provedeny v rozsahu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montáže nových zařízení.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720" w:right="566" w:gutter="0" w:header="709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40" w:right="360" w:hanging="0"/>
      <w:rPr>
        <w:rFonts w:ascii="Arial" w:hAnsi="Arial" w:cs="Arial"/>
        <w:sz w:val="48"/>
        <w:szCs w:val="48"/>
      </w:rPr>
    </w:pPr>
    <w:r>
      <w:rPr>
        <w:rFonts w:cs="Arial" w:ascii="Arial" w:hAnsi="Arial"/>
        <w:sz w:val="48"/>
        <w:szCs w:val="4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SOUPIS MATERIÁLU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7.6pt;mso-wrap-distance-left:0pt;mso-wrap-distance-right:0pt;mso-wrap-distance-top:0pt;mso-wrap-distance-bottom:0pt;margin-top:0.05pt;mso-position-vertical-relative:text;margin-left:-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                                         </w:t>
                    </w:r>
                    <w:r>
                      <w:rPr>
                        <w:rStyle w:val="PageNumber"/>
                      </w:rPr>
                      <w:t>SOUPIS MATERIÁLU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20"/>
        <w:szCs w:val="20"/>
      </w:rPr>
      <w:t xml:space="preserve">Projekt </w:t>
    </w:r>
    <w:r>
      <w:rPr/>
      <w:t>: Oprava elektroinstalace – Obytný dům  - Vaňkova 46/1010, Ostrava – Bělský 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1410"/>
        </w:tabs>
        <w:ind w:left="141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mglink">
    <w:name w:val="imglink"/>
    <w:basedOn w:val="Standardnpsmoodstavce"/>
    <w:qFormat/>
    <w:rPr/>
  </w:style>
  <w:style w:type="character" w:styleId="CharChar1">
    <w:name w:val=" Char Char1"/>
    <w:basedOn w:val="Standardnpsmoodstavce"/>
    <w:qFormat/>
    <w:rPr>
      <w:b/>
      <w:bCs/>
      <w:kern w:val="2"/>
      <w:sz w:val="48"/>
      <w:szCs w:val="4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ighlight">
    <w:name w:val="highlight"/>
    <w:basedOn w:val="Standardnpsmoodstavce"/>
    <w:qFormat/>
    <w:rPr/>
  </w:style>
  <w:style w:type="character" w:styleId="Productlistingmodel">
    <w:name w:val="productlisting-mode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4:00:00Z</dcterms:created>
  <dc:creator>TheBartex:-)</dc:creator>
  <dc:description/>
  <cp:keywords/>
  <dc:language>en-US</dc:language>
  <cp:lastModifiedBy>TOM PC</cp:lastModifiedBy>
  <dcterms:modified xsi:type="dcterms:W3CDTF">2025-03-25T10:59:00Z</dcterms:modified>
  <cp:revision>66</cp:revision>
  <dc:subject/>
  <dc:title>TECHNICKÁ A PRŮVODNÍ ZPRÁVA</dc:title>
</cp:coreProperties>
</file>